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ierunek: </w:t>
      </w:r>
      <w:r>
        <w:rPr>
          <w:rFonts w:cs="Calibri" w:ascii="Calibri" w:hAnsi="Calibri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 ocena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kursu jest przekazanie informacji związanych z aparatem terminologicznym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 Jest świadom historycznej zmienności stylów i konwencji, charakteryzuje je w kontekście różnych praktyk komunikacyjnych i tekstów kultury w kontekście adaptacji film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 Ma zaawansowaną wiedzę na temat wybranych metod analizy i interpretacji rozmaitych tekstów kultury właściwe dla wybranych teorii i szkół badawczych związanych z adaptacjami filmowymi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1 Potrafi analizować i interpretować rozmaite typy tekstów kultury filmowej (filmy, seriale, inne formy, np. krótkie), rozpoznając nurty, kierunki, konwencje, przy wykorzystaniu odpowiednich metod i narzędzi badawczych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ponowanych przez najważniejsze szkoły badania adaptacji film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02 Potrafi przygotować wystąpienia ustne właściwe dl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unku filologia polska, dotyczące zagadnień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ązanych z adaptacjami filmowymi, z wykorzystaniem poznanych ujęć teoretycznych oraz różnych źródeł wied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0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U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ukończeniu kurs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 Jest gotów do pracy w zespole, podejmowania się pełnienia różnych funkcji, rozumie potrzebę współdziałania z innymi w celu realizacji projektu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fragmentów filmów, esejów wideo oraz filmów krótkometrażowych;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yskusje i analizy fragmentów filmów;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etody nauczania zdaln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 –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zajęć na podstawie obecności (zgodnie z regulaminem studiów), aktywności i wyników projektu grup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cepcje teoretyczne związane z zagadnieniem adaptacji filmowych w ujęciu diachronicznym i synchronicznym. Analiza oraz interpretacja wybranych przykład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ert Birkholc, </w:t>
            </w:r>
            <w:r>
              <w:rPr>
                <w:rFonts w:cs="Calibri" w:ascii="Calibri" w:hAnsi="Calibri"/>
                <w:i/>
                <w:iCs/>
              </w:rPr>
              <w:t>Współczesne teorie «adaptation studies». Rekonesans badań i nowe kierunki rozwoju</w:t>
            </w:r>
            <w:r>
              <w:rPr>
                <w:rFonts w:cs="Calibri" w:ascii="Calibri" w:hAnsi="Calibri"/>
              </w:rPr>
              <w:t>, Kwartalnik Filmowy 2022, nr 119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Adaptation in Visual Culture</w:t>
            </w:r>
            <w:r>
              <w:rPr>
                <w:rFonts w:cs="Calibri" w:ascii="Calibri" w:hAnsi="Calibri"/>
                <w:lang w:val="en-US"/>
              </w:rPr>
              <w:t>, Ed.: Julie Grossman, R. Barton Palmer, Pallgrave Macmillan 2017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lha do Desterro, </w:t>
            </w:r>
            <w:r>
              <w:rPr>
                <w:rFonts w:cs="Calibri" w:ascii="Calibri" w:hAnsi="Calibri"/>
                <w:i/>
                <w:iCs/>
                <w:lang w:val="en-US"/>
              </w:rPr>
              <w:t>Adaptation studies on Netflix: approaches for theorizing streaming platforms</w:t>
            </w:r>
            <w:r>
              <w:rPr>
                <w:rFonts w:cs="Calibri" w:ascii="Calibri" w:hAnsi="Calibri"/>
                <w:lang w:val="en-US"/>
              </w:rPr>
              <w:t>, “A Journal of English Language Literatures in English and Cultural Studies” 2025, nr 77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Adaptacje literatury amerykańskiej</w:t>
            </w:r>
            <w:r>
              <w:rPr>
                <w:rFonts w:cs="Calibri" w:ascii="Calibri" w:hAnsi="Calibri"/>
              </w:rPr>
              <w:t>, red. Rafał Syska, Ekrany, Kraków 2012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cja Helman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rs Nova, Poznań 2014.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5:53:00Z</dcterms:created>
  <dc:creator>Barbara Wilk</dc:creator>
  <dc:description/>
  <cp:keywords/>
  <dc:language>en-US</dc:language>
  <cp:lastModifiedBy>Toshiba</cp:lastModifiedBy>
  <cp:lastPrinted>2013-05-22T09:51:00Z</cp:lastPrinted>
  <dcterms:modified xsi:type="dcterms:W3CDTF">2025-11-02T15:53:00Z</dcterms:modified>
  <cp:revision>2</cp:revision>
  <dc:subject/>
  <dc:title>KARTA KURSU</dc:title>
</cp:coreProperties>
</file>